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4a - Questionario sul comportamento tenuto durante la spiegazione. 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1: Che cosa fai, di solito, quando l'insegnante spiega? (segna per tutte le risposte: 1  quando sei totalmente in disaccordo, 2  poco d'accordo, 3  mediamente d'accordo, 4  d'accordo salvo rare eccezioni, 5  completamente d'accordo ed eventualmente aggiungi in “altro” quello che credi meglio)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chiacchiero con un/a compagno/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: guardo l’insegnante, ma penso ad altr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ascolto con molta attenzion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ascolto e prendo appunti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ascolto seguendo sul lib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ascolto solament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rPr/>
      </w:pPr>
      <w:r>
        <w:rPr>
          <w:rFonts w:cs="Arial" w:ascii="Arial" w:hAnsi="Arial"/>
          <w:sz w:val="22"/>
          <w:szCs w:val="22"/>
        </w:rPr>
        <w:t>2: Quando ti ricordi poco una lezione, a che cosa l'attribuisci?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a distrazion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ad una spiegazione inadeguat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al mio stato d'anim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: al rapporto col professor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rPr/>
      </w:pPr>
      <w:r>
        <w:rPr>
          <w:rFonts w:cs="Arial" w:ascii="Arial" w:hAnsi="Arial"/>
          <w:sz w:val="22"/>
          <w:szCs w:val="22"/>
        </w:rPr>
        <w:t>3: Quando chiedi all'insegnante un chiarimento?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: sempre, quando non è stato chiar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a volte, per partecipare alla lezion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: quasi mai, e solo se non posso farne a men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a volte, per cercare di capire meglio l'argoment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a volte, per cercare di farmi notar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46:00Z</dcterms:created>
  <dc:creator>Marco Paolo Dellabiancia</dc:creator>
  <dc:description/>
  <dc:language>en-US</dc:language>
  <cp:lastModifiedBy>Marco Paolo Dellabiancia</cp:lastModifiedBy>
  <dcterms:modified xsi:type="dcterms:W3CDTF">2007-12-31T20:06:00Z</dcterms:modified>
  <cp:revision>12</cp:revision>
  <dc:subject/>
  <dc:title> 1: Che cosa fai, di solito, quando l'insegnante spiega </dc:title>
</cp:coreProperties>
</file>